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Galef-sama, the location of the item has been discover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&lt;oh&gt; Finall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There is a small village there, but I imagine we could make use of the residents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Now it's in my grasp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 power of the ancients. . . then the world will be m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tle:  Slayers Retur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at're you doing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Gotcha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h, what a wast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Naga!  Do you have to go that far?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sn't that a tad low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You really make me laugh, Lina Invers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 whole world is a food chain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 live is to fight, understand?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ab/>
        <w:t>Just because you lose your food to my taking, you place some idiotic blame on me. . . now that's pathetic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at're you talking about?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aking me pay over and over again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ine. . . If that's the case, from now on, Naga, you pay for your share yourself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That has nothing to do with thi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eople should mutually help each oth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now look here. . . 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IREBALL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aking the opportunity to quietly steal someone's bag while they're eating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UT!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ab/>
        <w:t>Choosing me, Lina Inverse, as the opponent was a big mistake, see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Acting amid chaos and blowing me away, and causing destruction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ust what are you thinking, I wonder?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a Inverse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-Well, you were all burned up, so I couldn't tell who you wer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hmph&gt; Well, if excuses aren't disgraceful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 were probably thinking of me taking your steak anyway, but this will cost you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or starters, let's se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How about if from now on you pay for all our meal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y'd it come to tha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n that cas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Um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Say, do you think she got caught in that blast just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-If that's so, I'm sorry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ll, everyone makes mistakes someti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Pleas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Help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eh?  ah&gt; W-Wait!  Um, c'mon--don't follow the script to the letter--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H-Hey, you, c'mon, hang on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're awake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healed your wounds with magi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It was you who blew up that inn just now, right?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t was you, righ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Um--"you"--w-well, I mean, I'm sorry, ok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I beg you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end us your strength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t this rate, the villag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ur village will. . .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V-Village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It was about ten days ago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group accompanied by lesser daemons suddenly came, surprised the villagers, and are forcing us to work for them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. . . slipped past the sentries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finally managed to escape the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 se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n other words, those wounds weren't my fault, right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ll, in that cas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&lt;ah&gt; Pay for this room by yourself, okay?  See y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Please wai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want you to drive them out of our villag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You could ask the officials to do th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I've already asked them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t'd take about a month for aid to come, they said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t’s not good enoug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Not good enough. . . 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o why do we have t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hmph&gt; For taking note of this Naga the Serpent's and that sidekick's powers, I commend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o is "that sidekick"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sn't it obvious it's you, Lina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"it's you"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Lina-san and Naga-san, is it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y name is Salen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All right, Salena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en you ask a favor from someone, an equivalent gratuity is needed, ok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Money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 village doesn't have much money, but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'll reward you as much as possibl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beg you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ere is your village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ll have you know, transportation's costing you extr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The village Biaz, where we live, is two and a half days north of this town, within the mountai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The village Biaz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Being close by is nice, but don't tell me the reward is a year's worth of special pickles or something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ight, Lin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Guess we have to do i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kay!  I'll beat the crap out of those bad guys for you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You mean i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Of cours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can't ignore those in ne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Hurry, gather up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'll work REAL hard for us today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 are useful to us Dzine; you should be glad for tha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kay!  Head to the work site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He's the leader of the group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pparently he's a skilled swordsman, so please be carefu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"Yoroshii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hmph&gt; Underst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But Naga, why'd you have to tag along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en you were complaining all that muc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Oh, is there some reason why I shouldn't tag along, Lin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-Isn't it obvious?  Of course no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Well then, I'm going 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huh?  ah-eh-uh&gt; Hang 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Wh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f we fight right here, we'd trash the village, wouldn't we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or starters, we should examine the enemy's numbers and strengt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R-R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The village Biaz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read about it in a dark tom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ong ago, an elven settlement was nearby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y entrusted the village chief with something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ich means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smell it, I smell it!  Oodles of elven treasu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Having fun, eh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ah-ah&gt; W-Well, se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was thinking about wasting the bad guys, and lovin' the idea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Lina-san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m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'll cras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d-don't it hurt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When it rained ten days ago, it emerged from the bank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n order to dig it out, the group is forcing the villagers to work for them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ho&gt; I wonder WHAT those guys are trying to dig up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h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n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ell anyway, the first thing to do is rescue the villager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'mon, let's get a little clos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hm, hm, hm&gt; I'm gradually getting the pictur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Heave-h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Whether you ask me to or not, I'll fig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Can you use a sword or someth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Yes, a little bi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s for my skill, I suppose I'll show you when we get to the excavation si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Apparently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Looks like you'll be showing us a tad sooner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r swordplay, that i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se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o you were already on to u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Apparently you were already on to us, too, I s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Just rumor, but haven't you been doing some bad thing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Not exactly. . . We've even been feeding them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ll, we don't pay them, okay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they imagined, we Dzine are receiving their help in our world domination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anything, I'd say they should be grateful for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>Salena:  Say wha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That "world domination" thing ALL over agai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Man, these idiots are everywhere, aren’t they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group that can't do a damn thing without borrowing villagers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alking world domination, man--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gotta laugh at th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Why you. . . 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bout this talk. . . I was thinking of letting you join us, but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'LL PAY FOR THA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plbbt&gt; Who'd wanna join ya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You'd best die her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esser daemon. . . attack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LAVDA BLAST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FELZA LAYZO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N-No w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ELMEKIA LANC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et's stop playing around, and have you fight us for real, all right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r rather, you mean to say that was the best you had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r something pathetic like t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&lt;ay&gt; I'll give in for today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ll get you for thi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 don’t want anything from you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LARE ARR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Strike thre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Hold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Salena, don't chase too far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efore they come back, the villagers. . .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Righ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tay calm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veryone, don't rus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zo:  It's okay, right, Salena-chan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unning away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ezer:  Aren't there lookouts in the village, to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It's all righ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 have some wonderful allies with us, se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But that's strang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ot leaving anyone behind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aybe those guys we pasted back there were lookouts as wel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ho cares about that, what isn't here, isn't her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ut anyway, what IS this thing?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 know, don't you, Lina?  Tell me what this i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ell, um, tell you what this is, but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ve no way of knowing,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ho&gt; Even now you STILL intend to lie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know, you know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is thing is treasure, at leas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're not getting it all to yourself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That thing ain't any treasu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ho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My father. . . This 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I'll thank you for saving u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ut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d rather you didn't mess with that thing t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Your concern--does it have to do with the elven village that was 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ah&gt; You knew something after all, didn't you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Hey, c'mon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Indeed, long ago there was a hidden elven village her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en those elves moved away somewhere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at the village Chief was asked to protect was actually this place, but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 think something like this was buried in her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And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ust what is thi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I dunno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ut, the elves left these words behind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on't ever disturb this earth--if you do, the village should be haunted with misfortune, and fall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this earth can continue to be protected, the village Biaz should prosper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quot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nd then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is is the bracelet the elves delivered to us as proof of promis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o for generations, it has been passed along the Chief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eh&gt; So that means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Yes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y father is the Chief of this villag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Pretty good craftsmanship, isn't i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ooks like orihalcon, to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&lt;ah&gt; Um, that's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H-Hold it, Naga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ust what do you think you’re doing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You know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inking of the instance where we don't get paid. . . searching for valuables is the obvious thing to d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oh&gt; I se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Don't agree with h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&lt;uh&gt; Quite practical, aren't we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m, but for now, that's the village's possession, so please return i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'll raise as much as possible for your commissio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've no choice if you're that cooperative, I gues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at?  It won't come off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Hey, Naga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ut it with that lame joke, okay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'm not joking around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o this, to this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ost likely, this is some divine revelation that the bracelet should become m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AT KIND OF REVELATION IS THA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pardon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This bracelet--how do you remove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&lt;eh&gt; Well. . . I've never heard of anyone doing that before, so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Hey you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're pretending it's stuck, and planning to keep it for yourself, aren't you?!  The nerv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E-E-Excuse m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l your accusations are so--hey, stop pulling on i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t hurts, for heaven's sak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azzthis--what's with this thing?!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This bracelet wants to become mine, after all, doesn't i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Ain't that logic convenient!  We're splitting it, at leas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t fits me well, so it's okay, righ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That's not the poin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Yo, Salena, is it really all right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eaving it up to them, I mea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Please. . . Don't as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Lesser daemons in one shot, eh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troublesome oppon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My deepest apologie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 think that girl we let escape would bring back such bodyguards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No use discussing what already took plac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ut, we can't just let them be, so then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shall summon my former follow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You mean--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m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t's too dangerou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The danger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m well aware of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Looks like rain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"The rain comes, the townsfolk don't". . . is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Don't make fun of it, Father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t's not someone else's affai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I ain't makin' fun of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Those Dzine guys, I figured they'd come to this village soon, but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t's been two days, no mov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Ya think they gave up, and went somew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By making us think so, they could be inticing us to let our guard dow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If you hate waiting so much, how 'bout if you go ahead and make a move on th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e don't know where their home base is,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&lt;oh&gt; If it's their base, our neighbor Bekka knows where that 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kka:  In that case, I'll show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I'm countin' on you, Bekka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ll even buy you a drink later, budd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kka:  Ready some snacks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 &amp; Salena:  Have a safe trip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at's with them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No doub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f all days, it didn't have to be on this kind of day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ell, see. . . I didn't mean that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Still. . . I don't want to get rained on, you kn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ell, yeah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guess, yea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&lt;mng&gt;  They're 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Over there, eh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The village Biaz, or something like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Let's g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hat do you thin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About wha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The elven saying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t stuff about curses, isn't it used a lot in hiding treasu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That's why we're going to find ou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y wouldn't dig it out for no reason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t's clear the enemy knows someth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 se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 capture them and make them spill it out,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Don't bad-mouth me like tha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 merely bow our heads and ask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Hang on. . . Just how far are you making us walk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kka:  Hey, we're almost t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e've heard that line five times now, Bekka-sa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kka:  So, this time, it's really--but before I finish, we've arrive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er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kka:  See, it's th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Galef-sama, outside, the bodyguards the villagers hir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Curses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o they've discovered the location of this bas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ahg&gt; T-That's th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Home bas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Welcome, to we Dzine's home bas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at'cha mean, home base?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sing this beaten shack as a base, what's with world domination!  The sha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&lt;ha&gt; You'd best not judge by appearance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l right, so our organization, Dzine, is still very small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ur base is this dump, with two members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're scrounging for food for tomorrow, and we've no funds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y wife, she ran off with my ki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G-Get a job, fell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Of course, I didn't make this organization to improve my lifestyl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y goal is to merely live by my hear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n short, you made this club for fun, and now it's fail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You call it failure!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ab/>
        <w:t>Anyway, even if we're small now, should we ever claim what rests beneath this earth, even world domination wouldn't be a drea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Yeah!  Could you fill us in on that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And your existence is a hindrance to that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orry, but I'll finish you her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Hito no kokoro ni sumaishi, yami yori kitarite ware ni chikara o kas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i/>
          <w:iCs/>
          <w:sz w:val="24"/>
          <w:szCs w:val="24"/>
        </w:rPr>
        <w:t>That which lives in human souls, emerge from shadow and lend me strengt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e're supposed to bow our heads,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Looks like there's no time for tha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The monster, Kautic Ey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FLARE ARROW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FELZA LAYZO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It's useless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t thing is immune to normal combat spell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 see!  Then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The spell only needs to be not normal, righ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 &amp; Naga:  GAUV FLARE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T-They defeated that thing with sheer power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n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My, you make me laugh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 still don't understand that Naga the Serpent can't be hurt by those things, I suppo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These are merely a waste of your time, while I cast my spell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uffer my ultimate wrath!  METEO FAL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Meteo Fall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It pulls down a stellar fragment from space. . . An illusionary spell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whole town will be level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 xml:space="preserve">Galef:  </w:t>
      </w:r>
      <w:r>
        <w:rPr>
          <w:rFonts w:eastAsia="Arial" w:cs="Arial" w:ascii="Arial" w:hAnsi="Arial"/>
          <w:b/>
          <w:bCs/>
          <w:sz w:val="24"/>
          <w:szCs w:val="24"/>
        </w:rPr>
        <w:t>Tenkuu yori chijou o mitsubeshi mono yo!</w:t>
      </w:r>
    </w:p>
    <w:p>
      <w:pPr>
        <w:pStyle w:val="Normal"/>
        <w:spacing w:lineRule="exact" w:line="24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ab/>
        <w:t>That which sees the earth more than the heavens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Imakoso sono idai na chikara o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ab/>
        <w:t>Take thy great power and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e can't let him finish that spell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LAST AS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Hey, Bekka-san, you're in--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LMEKIA LANC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Gotcha!</w:t>
        <w:tab/>
        <w:tab/>
        <w:tab/>
        <w:tab/>
        <w:t>&lt;After he disarms Lina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Lina!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EKKA STRIK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"Arigato, Naga"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h, n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The spell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t's finish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You were too late, already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lease let me win this fight, let me win this fight, let me w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&lt;tsk&gt; I only managed to say it twic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T'S JUST A WISHING GAME?!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ven for me, the sham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hy this was called an illusionary spell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ow I underst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&lt;ha&gt; Looks like you're pretty good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ut, by chance, I don't suppose you think you've won with th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By chance, I don't suppose you think you haven't lost with th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Because of you two, I had summoned my former followers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d say it's about good time they showed up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 rendezvous point is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 village Biaz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hat was tha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weeb:  E-Emergency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ome weirdos came. . . out of the lowlands, and are headed her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ost likely, they'r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Dzin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Hey!  Wait a minut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re they an enemy you can fight alone?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ait until those two get back!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And if the enemy doesn't wait that long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'm go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You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or what reason are you fightin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On my own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 want to live a life I underst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So they've left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Zahaad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e're going, to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hat's wrong, Lin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We won't make it at this rate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 gang he called, if they reached the villag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She'll die. . . That gir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Hey, hey, what are you doing, little gir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At least, you don't seem to like us very mu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That guy over there, to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Father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Well, sure, I'm just a helpless old guy, but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parent that ditches his daughter is somethin' I never wanna b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That's the idea.  Please do it, Naga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o on ahead of 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Tell me to go ahead of you, but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o we've been flying with Ray Wing so far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ndoing our spells here and talking won't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FIREBALL!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aga, I'm counting on you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ow, then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AY W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Here we go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W-W-Wai-W-Wha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What is that?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&lt;hmph&gt; I know about all of you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REEZE ARROW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Damn you, bitch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Shit, in that cas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We'll hafta do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Let's go, ga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As I thought, it's starte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SLATTAR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BRADOH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Father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>Fighter:  Pretty good, fell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You too, a litt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DIL BRAN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Lina-sa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Sorry I'm lat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asn't that dangerou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ef:  Aren't you called the dangerous one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 am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Thank you for coming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Hasn't it been a whil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y comrades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nd now, it is time we seize our glory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ather by my side once more; with your power, I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m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H-H-Hey, you guy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What's with "you guys", show some respec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After you pushed us around and stiffed us our pay and ran off like a stuck pig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 really got the nerve to call on us again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What's with the "glory" crap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eed us bullshit AFTER you pay us off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&lt;ah&gt; G-Galef-sam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You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Hey, wait a minut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l of you, you didn't come here so you could side with that gu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You gotta be kidding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at loser would work for this guy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If I didn't hit him once, I wouldn't feel better, se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t's why I came her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In that case, then. . . You didn't have a reason to fight the villagers, right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Why were you fighting them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With that crazy-laugh woman flyin' in, and rippin' a spell off at us. . .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You think we'd chat around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&lt;eh&gt; Probably no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Well, misunderstandings happen in lif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Well then!  Now that all the talk's been settled. . .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ab/>
        <w:t>All right, let’s continue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H-Hold on, everyone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ight now, we're trying to dig up someth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Is it treasure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On the dawn we get a hold of it, it's possible to even conquer the world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Yeah!  Could you fill us in on that--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If that happens, we'll pay your fee as many times as you wan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You mean that?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This time, I'm sure of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If you're that positive. .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Maybe we'll believe 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&lt;o-o-oh&gt; You'll lend me your strength; I'm thankful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dhead:  Stop your whining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at treasure--we're taking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ga:  So it was treasure, after all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AY W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a:  Hey, Naga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RAY WING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ge:  &lt;ah&gt; Those bastard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4"/>
          <w:szCs w:val="24"/>
        </w:rPr>
        <w:t>Redhead:  They're planning to take the treasure themselves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ghter:  No one's gettin' dibs on i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lena:  I thought so!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ey weren't listening to us, right?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hose tw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haad:  Galef-sama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lef:  Don't panic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If they dig it out for us, it'll be so much the bet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0:00:00Z</dcterms:created>
  <dc:creator>Owen the Henderson</dc:creator>
  <dc:description/>
  <dc:language>en-US</dc:language>
  <cp:lastModifiedBy>Owen the Henderson</cp:lastModifiedBy>
  <dcterms:modified xsi:type="dcterms:W3CDTF">1997-11-29T13:00:00Z</dcterms:modified>
  <cp:revision>15</cp:revision>
  <dc:subject/>
  <dc:title>h</dc:title>
</cp:coreProperties>
</file>