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Ending Theme&gt;</w:t>
      </w:r>
    </w:p>
    <w:p>
      <w:pPr>
        <w:pStyle w:val="Normal"/>
        <w:rPr/>
      </w:pPr>
      <w:r>
        <w:rPr/>
        <w:t>Title:</w:t>
        <w:tab/>
        <w:tab/>
        <w:tab/>
        <w:t>Just Be Conscious</w:t>
      </w:r>
    </w:p>
    <w:p>
      <w:pPr>
        <w:pStyle w:val="Normal"/>
        <w:rPr/>
      </w:pPr>
      <w:r>
        <w:rPr/>
        <w:t>(King Records)</w:t>
      </w:r>
    </w:p>
    <w:p>
      <w:pPr>
        <w:pStyle w:val="Normal"/>
        <w:rPr/>
      </w:pPr>
      <w:r>
        <w:rPr/>
        <w:t>Sung by:</w:t>
        <w:tab/>
        <w:tab/>
        <w:t>Megumi Hayashibara</w:t>
      </w:r>
    </w:p>
    <w:p>
      <w:pPr>
        <w:pStyle w:val="Normal"/>
        <w:rPr/>
      </w:pPr>
      <w:r>
        <w:rPr/>
        <w:t>Mixed by:</w:t>
        <w:tab/>
        <w:tab/>
        <w:t>Takashi Naga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rogaru omoi kanata e tsudzu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Spreading thoughts continue into the dista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a omoidasu sora no h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Remembering now the edge of the sk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abi umare ochita kono chi 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You were chosen to be born on this eart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ai to wakare, tsuka no ma ni sugiru yu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Meetings and partings, dreams merely fleeting momen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ore--kotoba wa sugata o kae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ray--words change their appeara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sume--shinjite kono michi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Move on--believe in this pat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sukame--ryoute ni ima sono yume 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Seize--now in both hands that drea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kei na pride nugi su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Cast off any excess prid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aji kurushimi kurikaeshite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Repeating the same suff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dzuku made zutto labyrin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A constant labyrinth until I realiz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ke dasu sube wa kanarazu aru t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Because a means of escape must exis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mi o sumashite mitsuke dasu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(I listen closely and go find i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to wa kodoku o shiru tab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he times when people know lonelines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kumori sagashi moto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hey go seek out warmt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zu o iyashite nemuru 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Healing their wounds they go to slee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kegaenai asu ni muka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Approaching an irreplaceable tomorro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iawase no katachi sorezore chigau no y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Forms of happiness are all differ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nin no kotoba ni madowasaren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 won’t be led astray by others’ word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injiru mono ga watashi no genjits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What I believe in is my reali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kisegamashii ai nante iran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 don’t need any condescending love [hypocrisy]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kkaku ima o ikiteiruno daka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Because we’re alive for now after al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ki na koto, tanoshii koto shinakuch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We should do what we want, do what’s fu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core nante matte iraren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 can’t wait for an encore [next life]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iippai no, ima ni kanpai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As much as we can, cheers for now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hita no jibun o suki ni naritaika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 want to get to like myself of tomorro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you no jibun o gyutto dakishime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So I hold tightly to myself of tod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ibun ga shuyaku no drama gurai w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At least, the drama I am the star o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noshimanakucha mottainaiw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 should enjoy, or it will go to was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ppy end dake ja monotarin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A happy end by itself isn’t good enoug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ki ni wa namida mo essence na 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ow and then tears are an essence as wel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ite, kizutsuite, soshite tachi naot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Cry, suffer, and then get back up)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Enjitemiseru wa, finale ma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 will perform, until the final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0:55:00Z</dcterms:created>
  <dc:creator>Owen the Henderson</dc:creator>
  <dc:description/>
  <dc:language>en-US</dc:language>
  <cp:lastModifiedBy>Owen the Henderson</cp:lastModifiedBy>
  <dcterms:modified xsi:type="dcterms:W3CDTF">1997-11-23T20:34:00Z</dcterms:modified>
  <cp:revision>9</cp:revision>
  <dc:subject/>
  <dc:title>h</dc:title>
</cp:coreProperties>
</file>